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Кейт ХЭРЭРИ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Памела УЭЙНТРАУ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ЖИЗНЬ - ВСЕГО ЛИШЬ С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вестно, что йоги  древнего  Тибета  демонстрировали  во  время  с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ивительное искусство. Используя мощную методику мысленной самонастрой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все больше и больше погружались внутрь собственного сознания, пок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инали видеть сны, полностью при этом сознавая, что с  ними  происходи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следует из тибетской "Книги  мертвых",  спящие  йоги  сохраняли  поч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ый контроль над этими "снами наяву". Сознательно управляя сноподоб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ами, йоги создавали  бесконечные  Эдемы,  исследовали  альтернатив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сти и приходили в согласие с такими  представлениями,  как  прир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сти и смысл жизни. Даже сейчас, в конце двадцатого столетия, точ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ология сна йогов  остается  неясной.  Сейчас  же,  однако,  мы  хот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ложить вам свою версию осознанных снов тибетских йогов - сны  "высо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нос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водя собственные исследования, мы  основывали  нашу  версию  яс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 на технике, известной под названием "бодрствующее расслабление", 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й тело все  более  и  более  расслабляется,  а  сознание  продолж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овать. Спорьсмены часто пользуются этим состоянием, чтобы  мыс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абатывать  и  совершенствовать  необходимые  им  движения   и   навы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бегают к нему  и  онкологические  больные,  побуждая  иммунную  сист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оться со злокачественными  клетками,  угрожающими  их  жизни.  Наконец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и, интересующиеся необычными состояниями  сознания,  прибегали  к 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ике  даже  для  того,  чтобы  испытать  все  усиливающееся   ощущ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еления сознания от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писанные  ниже   упражнения   научат   вас   примеять   бодрствую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ление для усиления ваших мысленных образов до той степени, пока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ерейдут в осознанный сон. Поскольку вы все время будете сознавать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вами происходит,  состояние  высокой  ясности  снабдит  вас  даже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окой степенью контроля, чем вы имеете в ясном сне - сне, в  котором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ете, что спите, находясь в состоянии "быстрого сна".  Как  только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итесь входить в состояние высокой ясности, то получите  возможность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ь изменять настроение сна, его обстановку, и глубже проникнет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мволы и ощущения, населяющие ваше подсозн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правило,  в  ходе  освоения  предлагаемых  упражнений  не  дол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ать никаких проблем - в особенности потому, что они никоим  образ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ом или формой не предназначены заменить психотерапию. Однако если у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ее  были  эмоциональные  или  психиатрические  проблемы,  или  же  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олнении упражнения у вас возникнут любые неприятные для  вас  ощущ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прежде  чем  двигаться  дальше,  советуем  вам  проконсультироваться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чом. В подобном случае вы, возможно, захотите упражняться в  достиж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окой ясности под его наблюд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хотим также подчеркнуть, что наши лечебные упражнения во сне н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ем случае не могут заменить обычные медицинские методы лечения.  Если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 рак или другая очень серьезная болезнь, мы советуем вам осваивать 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я только под наблюдением специалиста-психотерапевта, и  лишь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полнение к уже рекомендованным вам медицинским процедур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омните, пожалуйста, что овладевать  снами  высокой  ясности  луч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о шаг за шагом. Дайте себе время сосредоточиться на каждом  упражн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е пытайтесь одолеть любое из них наскоком. Хотя  все  они  описаны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читанные на выполнение в течение десяти дней, будет вполне  нормаль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вы предпочтете более длительный с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, однако, не рекомендуем завершать  курс  быстрее,  чем  за  дес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ей, или же пытаться втиснуть недельные упражнения  в  два  выходых  дн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я  большинство  из  предложенных  упражнеий  принципиально  просты,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единенное воздействие может стать весьма си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рекомендуем развивать свои  способности  постепенно,  давать 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ь приспосабливаться. Более того, поскольку сны высокой  яс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но обычным снам, отражают ваше текущее  настроение,  сбалансирова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ход наверняка улучшит ваше удовольствие и расширит границы переживаем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ключ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, наконец, не волнуйтесь, если  вы  не  сможете  немедленно  увид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ркие  осознанные  сны.  Достижение  этого  необычного  состояния  треб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ительной практики. Мы рекомендуем вам, овсвоив  основные  принципы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ые три для, продолжать закреплять их ежевечерне еще  по  меньшей  ме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е недели. У нас есть все основания полагать, что следуя нашим указания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в конце концов научитесь глубоко входить в  состояние  высокой  яс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азу из бодрствования, прибретя еще большую власть  над  своей  жизнью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ми сн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ДЕСЯТИДНЕВНОЕ ПУТЕШЕСТВИЕ В СТРАНУ ОСОЗНАННЫХ СН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ечение трех последующих дней вы начнете все глубже  погружать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сознание, пока не научитесь вызывать образы столь же яркие и живые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о с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ДЕНЬ ПЕРВЫЙ: НОВЫЕ СОСТОЯ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первый день вы освоите  технику  бодрствующего  раслабления, 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ружения в которое тело становится  глубоко  расслабленным,  а  созн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храняет  четкость   восприятия.   Мысленно   вы   останетесь   полн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ующими, и одновременно  раслабитесь  настолько,  что  в  физиче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ысле  фактически  заснете.  В  ходе  этого  процесса  следует  науч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никать в сны, не теряя контроля над созн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жде чем приступить к упражнению, прочтите, пожалуйста, заранее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струкции, относящиеся к первому дню. Если  есть  возможность,  попрос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о-нибудь помочь вам освоить упражнение по расслаблению, описанное ниж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это не представляется возможным, запишите на магнитофон  свой  голо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тающий нужные инструкции. (Если, однако, в первый раз вам ктото помог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запишите и его  голос,  чтобы  можно  было  воспользоваться  записью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льнейшем).  Кто  бы  ни  читал  инструкции,  не   забудьте   сделать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значенных местах паузы на одну-две секун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начала найдите уединенное и удобное  для  вас  место,  где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чь. Затем включите запись или попросите помощника  медленно  и  негром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читать инструкции шаг за шагом, в точности так, как они приведены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Сделайте глубокий вдох, медленно выдохните, напрягите  мышцы,  по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ко  расслабьтесь.  Теперь  представьте,  что  теплые  потоки  мысл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нергии очень медленно поднимаются вверх от пяток к лодыж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щутите, как ваши ноги постепенно согреваются и  раслабляются,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них проходят  теплые  волны.  (пауза)  Представьте,  как  эти  вол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ют подниматься по икрам (пауза), минуют колени (пауза),  затем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драм (пауза), по ягодицам (пауза), доходят до поясницы  и  нижней  ча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ота (пауза). Продвигайтесь очень медленно, дайте  время  каждой  групп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скулов раслабиться, и лишь потом позволяйте теплому потоку передвиг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следующий  участок  тела  (пауза).  Ощутите,  как  мускулы  ваших   н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ятся тяжелыми, теплыми и расслабленными, как они  словно  утопают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есле или диване, на котором вы лежите (пауза).  Когда  вы  почувствуе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ноги полностью раслабились, представьте, как теплые волны движутся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овой стрелке вокруг живота (пауза), вверх вдоль позвоночника (пауза)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переднюю часть торса в грудную клетку (пауза) и плечи. Ощутите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падает напряженность в мускулах живота и  поясницы,  когда  сквозь 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ходят теплые волны (пауза). Пусть  вместе  с  ними  ваше  тело  охват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ение спокойствия и полного благополучия (пауз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нижняя часть теда раслабится (пауза), представьте,  как  пото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инают струиться вверх вдоль ребер и плеч (пауза), расслабляя и согре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хнюю половину тела (пауза). Спина и грудь становятся полностью  тепл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раслабленными (пауза).  Представьте,  как  потоки  изгибаются,  начин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гаться вниз вдоль рук к кончикам  пальцев  (пауза),  делают  поворот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льцах и кистях рук и снова начинают двигаться  вверх  (пауза),  проход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возь руки и шею (пауза) и достигают макушки (пауз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ображаемые потоки проходят по мышцам лица и шеи, они раслабляютс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реваются (пауза). Представьте далее, как потоки  начинают  выходить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кушки (пауза), и от этого по  всему  вашему  телу  растекается  прият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ло (пауза), тяжесть (пауза)  и  расслабленность  (пауза).  Вы  мед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опаете в кресле или диване, на котором лежите.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обретя опыт, вы  сможете  погружаться  в  состояние  бодрствующ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ления все быстрее и быстрее, и для этого даже больше не потребу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лушиваться в инструкции.  Для  первого  дня,  однако,  достаточно 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 попроактиковаться в достижении этого состояния, сохраняя  при 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ый контроль над своими мыслями. Пусть на это  уйдет  столько  времен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лько вам потребуется, чтобы с удобством достичь этого состо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только вам удастся войти в бодрствующее  расслабление,  сохран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 на  20-30  минут,  а  затем  постепенно   вернитесь   к   нормаль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ованию. Этого можно достичь, просто пошевеливая пальцами рук и ног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открыв глаза и концентрируясь на окружающих вас предмет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ДЕНЬ ВТОРОЙ: ПРИКЛЮЧЕНИЯ НА ЭКРА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 второй день вы на шаг приблизитесь к достижению состояния  высо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ности. Занятие в этот день следует начинать минимум за три часа до  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, когда вы обычно ложитесь спать. В этом случае меньше вероятно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ы заснете, выполняя наши инструкции. Для  начала  найдите  уедин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, где вас не потревожат, когла  вы  ляжете  и  расслабитесь.  В 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нате  вы  должны  иметь  возможность  включить  телевизор  с   негром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роенным  звуком.  В  идеале   к   телевизору   желательно   подключ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омагнитофон, но это вовсе не обяза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ное в другом - чтобы телевизор или видео были настроены на  пок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ы мультфильмов или фильма о природе длительностью не  менее  час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ор материала  полностью  зависит  от  вас,  важно  лишь,  чтобы  он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рывался рекламой, однако мы весьма  рекомендуем  программу,  насыще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юрреалистическими образами, который зачастую появляются во с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подходящий материал выбран, погасите свет и включите програм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в звук негромким, но четким. полезно будет  также  уменьшить  ярк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визора,  насколько  это  будет  возможно  без  чрезмерного   зате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ображения. Найдите удобное место, с которого можно смотреть на экран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омляя мышцы шеи. Расслабьтесь и спокойно  смотрите  на  экран  не  ме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аса. Представьте, что и вы  тоже  существуете  в  той  реальности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й обитают персонажи на экране, и  пусть  видимые  на  экране  образ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владеют вашим вниманием как можно глуб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пройдет примерно 30 минут,  перевернитесь  на  спину,  закро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за и продолжайте вслушиваться в звуковой фон видеопрограммы. Пусть ва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ображение дополнит услышанные звуки образ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делывая все это, сделайте глубокий вдох, напрягите мышцы  и  рез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ьтесь. Продолжая вслушиваться  в  звуковой  фон  и  вглядывать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аемые образы, представьте, как  теплые  потоки  ментальной  энерг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инают очень медленно подниматься от пяток к лодыжкам. затем  войдит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 бодрствующего расслабления, как и накану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сслабляясь  все  больше  и  больше,  направляйте  свои   мысли 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тальные образы, вызванные  телепрограммой,  которую  вы  смотрели. 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ы могут быть инициированы воспоминаниями об увиденной программе и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еще  продолжающимся  звуковым  сопровождением.  Вскоре  вы,  вероят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наружите, что эти образы словно  бы  начали  спонтанную  самостоятель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, все более теряя связь со внешними звуками в комнате,  и  все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обретая ее по отношению к вашим внутренним развивающимся процессам.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райтесь все это ускорить, пусть все движется само по себе. Одновре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райтесь по возможности осознанно обозревать ваши внутренние образы,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яя ясности ума. Этого можно достичь, специально переключая внимание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носящиеся от  телевизора  звуки,  едва  вы  начнете  ощущать,  что  в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владевает сонливость.  Проделав  это,  скажите  себе,  что  вы  осозна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уете и наблюдаете за воздействием внешних звуков на ваши мыс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йчас, когда вы только учитесь, вам  не  следует  пытаться  засну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оборот, вы должны  постараться  достичь  глубокой  стадии  бодрствующ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ления. Если  вы  случайно  поймаете  себя  на  том,  что  начин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ыпать во время упражнения. не волнуйтесь. Как только  вы  почувствуе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к вам вернулась ясность ума, продолжайте упражнение с того  места,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м вы останов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ерез  30-45  минут  закончите  упражнение,  постепенно   все 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редотачивая внимание на звуках, доносящихся из телевизора  и  на  ваш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зическом присутствии в той обстановке, что вас окруж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ед тем, как  пойти  спать,  спокойно  посмотрите  некоторое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программу того же типа, что  вы  использовали  в  первой  части 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я. Затем вновь войдите в состояние бодрствующего расслабления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этот раз разрешите себе засну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ЕНЬ ТРЕТИЙ: ВЫСОКАЯ ЯС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третий день  вы  продвинетесь  еще  на  шаг  вперед  и  постеп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йдете к порогу высокой ясности. Ваша  цель  на  сегодня:  вызвать 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емые гипнагогические образы - яркие, но осзнанные мысленные карти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ающие на границе между  бодрствованием  и  сном.  Вы  должны  буд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иться последовать вслед за гипнагогическими образами в ясный с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годняшнее заняти начните за час до обычного времени отхода ко  сн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позволит  вам  полностью  выполнить  упражнение  и  сразу  после  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нуть.  Как  и  раньше,  найдите  помещение,  в   котором   вы   с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иться  и  затем  без  помех  уснуть.  Включите   снова   подходящ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визионную  или  видеопрограмму  при  низкой   громкости   и   ярк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ительность  ее  должна  быть  не  менее  часа,  а  эпизоды   обяза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личаться  от  тех,  что  были  накануне.  Рекомендуем  также,  если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, устроить так, чтобы  телевизор  выключили  после  того,  как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нете. Если вы пользовались видео, то все просто - аппарат автоматичес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лючится, когда кончится лента. Если же у вас будет  обычный  телевизо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подключите его через подходящий  таймер,  который  выключит  его  чер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анное время. В конце концов. можно попросить кого-нибудь тихо  зайт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нату и выключить телевизор в оговоренно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зрешив  эту  проблему,  ложитесь  и  начинайте  вникать  в   образ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ранной  программы.  Примерно  через  полчаса  повернитесь  на  спину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ройте  глаза.  Продолжайте  вслушиваться  в   звуковое   сопровожд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полняя его собственными мысленными образами. проделывая это,  постеп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дите в состояние бодрствующего расслаб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сслабляясь все больше, сфокусируйтесь на своих  мысленных  образа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временно стараясь как можно больше сохранять контроль  над  сознани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вольте образам становиться  по  возможности  все  более  спонтанным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лушивайтесь в звуковой фон телевизора, чтобы создать новые образы,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ыдущие  ослабеют.  Пусть  иысленные  образы  все   больше   и   б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крываются и взаимодействуют друг с другом, пока постепенно не  зажив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стоятельной жизнью. Чем дальше, тем больше они станут спонтанными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пнагогическими  по  своей  сути.  Почувствовав,  что  начинаете   тер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роль над сознанием, вслушайтесь чуть внимательнее в звук телевизор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жите себе: "Я проникаю в сон". И опять,  чем  более  непроизвольным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ркими начнут становиться мысленные образы, тем больше  вероятность 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вы  скользнете  непосредственно  в  сон,  не  потеряв  контроля   н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свойте, пожалуйста, что для большинства людей это не такой уж лег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. Наш опыт показывает, что большая часть людей,  успешно  достиг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я высокой ясности, добилась этого лишь длительными тренировками.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вы не смогли неемдленно перйти в ясный сон, то для успеха  достато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учиться и тренироваться в освоении базовой метод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же вам повезло, и прямо на этом занятии вы перешли  в  состо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окой ясности, мы советуем вам просто пассивно наблдать за сном,  нико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 не пытаясь воздействовать на его образы. Нельзя объять необъятн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крайней мере сраз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ЕНЬ ЧЕТВЕРТЫЙ: ВЕТРЫ ПЕРЕМ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годня  вы  продолжите  исследовать  возможности  высокой   яс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епенно обучаясь управлять деталями осознанных снов. Начните  с  выб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ой теле- или видеопрограммы длительностью не менее часа.  Приступите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ю за час до сна и проводите его в комнате, где  сможете  просп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х помех  до  утра.  Посмотрите  выбранную  программу  примерно  полчас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живаясь в ее образы, затем повернитесь на спину, закройте глаза и войд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остояние бодрствующего расслабления, одновременно  сосредотачиваясь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уковом сопровождении програм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тепенно  расслабляясь,   добивайтесь   сохранения   контроля   н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ем, пока образы в вашем  мозгу  не  начнут  становиться  все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нтанными и не перейдут в  гипнагогические.  После  этого  сделайте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е, чтобы прямо и осознанно последовать вслед за ними в сон высо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только вы почувствуете, что  вам  это  удалось,  изучите  теку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ценарий сна. Напомните  себе,  что  каждая  деталь  вашего  сна 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уктом деятельности вашего  подсознания,  воспоминаний  и  воображ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,  ведь  вы  создаетет  не  только  наиболее  общие   аспек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роения сна, но и самые мелкие и специфичные его детали, от архитекту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кретного здания во сне до числа книг на книжной пол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блюдая  за  сном,  обратите  особое  внимание  на  погоду.   Вели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оятность того, что в этом сне, как и в большинстве из них, погода -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что такое, что воспринимается как само собой  разумеющееся.  Но  имей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, в виду, что погода во  сне  почти  наверняка  будет  символичес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ажением вашего текущего натроения. Яркий солнечный весенний день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значать, например, сильные внутренние надежды  и  ожидания,  а  затянут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ками небо - опасность подвергнуться напад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так, обратив внимание на погоду, сосредоточьте всю свою  энергию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сознательном изменении. К примеру,  если  вы  оказались  на  природ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ркий летний полдень, постарайтесь сделать так, чтобы пошел снег. Если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рялись  среди  воображаемой  пустыни,  попробуйте  устроить  пролив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ждь. Даже если во сне вы находитесь в доме, ничто, кроме  границ  в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ения не  помешает  впустить  прямо  в  комнату  грозу  с  громо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лниями. И даже если вы оказались под водой, кто помешает вам наслад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гким весенним ветерк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знательно изменив погоду во  сне  высокой  ясности,  заметьте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ый климат отражает и воздействует на  ваше  текущее  настроение.  Влия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ным образом на погоду, вы  сделаете  важный  шаг  к  самостоятель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действию на более широкие аспекты осознанных снов. Вы  также  научи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му методу достижения, говоря символически, скрытой атмосферы  в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ологического состояния. Возможно,  самым  важным  станет  то,  что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жете использовать эту  технику  для  осознанного  воздействия  на  ва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роение во сне. Можно вызвать грозу, выразив тем  самым  гнев,  или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окоиться, создав во сне легкий дождик. Вы даже сможете простимулир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 потенциал к самоизлечению, приняв со сне целительную солнечную ванн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же выжечь из себя простуду в пламени вулк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 забудьте в дальнейшем записывать все  свои  сны  высокой  яс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щая особое внимание на погоду.  Особенно  отметьте  взаимосвязь 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одой во сне и вашим настро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омните также, что изменение обстановки в  осознанном  сне  треб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ки. Поначалу подобные попытки могут даже прервать  сон.  Если  та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ится,  продолжайте  мысленно  изменять  погоду,   одновременно   сн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ружаясь в сон высокой яс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ДЕНЬ ПЯТЫЙ: ЗЫБУЧИЕ ПЕС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годня вы  должны  научиться  вызывать  гипнагогические  образы  б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и негромко звучащего  телевизора.  Для  начала  ложитесь  в  постел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вернитесь на спину и войдите в состояние  бодрствующего  расслабл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этот раз, однако, телевизор не включайте. Поскольку вслед за оконча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я вам опять предстоит уснуть, начните его за  час  до  отхода  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у. Сегодня, взамен звуков от телевизора, сфокусируйте внимание на  люб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явившемся гипнагогическом образ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большинстве случаев эти образы  начнут  появляться  спонтанно,  б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й сознательной помощи. Если этого не случится вскоре после  того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закроете глаза, можете себе помочь, припоминая  какие-нибудь  случай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я прошедшего дня. Подумайте  о  чем-нибудь  интересном,  случившем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ем,  и  пусть  несколько  подобных   событий   начнут   сюрреалистичес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плетаться в вашем сознании. Допустим, у куриной ножки, что вы съели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едом, вдруг появляются рот и глаза и  она  начинает  переговариваться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диоприем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чувствовав себя достаточно  расслабленным,  дайте  себе  разреш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рузиться  в  ясный  сон.  Контролируйте  свое  сознание,  наблюдая 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пнагогическими образами, и постарайтесь последовать вслед за ними в  с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окой я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казавшись во сне высокой ясности, внимательно присмотритесь к  то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ас  окружает  во  сне,  обратив  особое  внимание  на  погоду.  за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зите другое место, полностью противоположное  тому,  где  вы  сейч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тесь. Например, если вы во сне оказались на городской улице, 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робовать представить себя на лесной просе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дставив  или   подобрав   другое   место,   сконцентрируйтесь 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нсформации исходной обстановки сна на новую. Закрыв  глаза,  вообраз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ую обстановку как можно ярче. Со временем вам следует научиться как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творять старую обстановку, а сквозь нее одновременно должна  проступ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ая. Продолжайте тренироваться, пока вам не  удастся  добиться  хотя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й четкой смены обстановки во сне высокой ясности простым усилием во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идимые во сне образы перестанут  двигаться  во  время  переме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цены, все равно продолжайте упражнение мысленно. Обязательно  записыв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держание любого увиденного сна высокой ясности, особо отмечая  изме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огоде и местонахождении. Поразмышляйте над возможным психологически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мволическим   значением   сценариев   ваших   снов   и   запишите  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полож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ЕНЬ ШЕСТОЙ: МЕНЯЕМСЯ МЕСТ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й ночью мы начнем обмениваться местами с персонажами ваших снов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ежде получить прямые намеки  на  смысл  их  присутствия  в  ваших  сн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окой я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 и  ранее,  начните  со  вхождения  в   состояние   бодрствующ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ления и далее в сон высокой ясности. Оказавшись в  осознанном  сн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тите особое внимание на окружающие вас персонажи. Если случится, чт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е  сна  вы  оказались  в  одиночестве,  отправляйтесь  на   прогулк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лывите или полетите куда-нибудь, пока не окажетесь  в  компании  друг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ых существ. Кем бы они ни  оказались,  нет  никаких  сомнений,  что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утствие является функцией созидательного процесса вашего  подсо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давно уже отмечают исследователи снов, любой персонаж,  появивший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м сне - пусть даже это те, с кем вы ежедневно встречаетесь -  выраж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ий аспект вашего внутреннего "я". Говоря проще, именно в ы играете ро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го  из  персонажей  ваших  снов.  Следовательно,   в   вашей   вла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тельно поменяться перспективами с любым из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сегодняшнего упражнения  выберите  один  из  интересных  для 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сонажей сна и попробуйте представить, как все  то,  что  вы  увидел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жили  во  сне,  может  выглядеть  с  точки  зрения  этого   персонаж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зите, что вы на  самом  деле  поменялись  с  ним  местами  и  тепе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трите его глазами на то персонаж, роль которого вы только что играли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е высокой ясности. Что скажет ваше  новое  "я"  вашему  старому  "я"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оду сценария, с которым вы только что экспериментировали? Как изменя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и чувства по отношению к себе и всему сну, когда  вы  воспримете  точ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рения другого персонаж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должайте практиковаться, пока вам не удастся хотя бы одна перем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ей во время сна высокой ясности. затем  можете  потренироваться  ил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тельной смене перспектив и принятии ролей других персонажей сна,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завершите весь сон  в  роли  другого  персонажа.  Можете  также  реш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уться  в  собственное  "я",  прихватив   с   собой   всю   информац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обретенную в ходе обращения ро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 середине  упражнения  вы  почувствуете,  что  возвращаетесь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рмальному сознанию, мысленно завершите хотя бы одну перемену ро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 забудьте записать все сны, в которых вы менялись  ролями,  обрат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ое внимание на ту информацию, которую,  возможно,  смогли  приобре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мениваясь ролями с различными персонажами ваших сн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ДЕНЬ СЕДЬМОЙ: ВАШ ЛИЧНЫЙ ПСИХОТЕРАПЕВ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годня вы получите во сне доступ к скрытым запасам энергии, мудр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жизненного опы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которые из нас платят психотерапевтам тысячи долларов  в  год 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ди того, чтобы прояснить свои мысли, расположив в надлежащем порядке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 наиболее глубоко скрытых областях нашего сознания нам уже  извест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едьмой день вы научитесь, находясь в осознанном сне, призывать к 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омощь мудрость психотерапевта. Пробудив этого  личного  проводника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у снов, вы получите доступ к информации,  запрятанной  в  отдаленней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голках вашего подсо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отовяссь к этому  упражнению,  проведите  день,  размышляя  о 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аимоотношениях с миром. как вы общаетесь с остальными людьми? Влияет  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ающее на ваше настроение? Как вы реагируете на различные типы погод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ичное движение, музыку, разговоры и шум? Что вы думаете о своей жизн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себе? Способны ли четко различать приливы и отливы настроения  в  теч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кроив днем немного времени, найдите спокойное место, где вы с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идеть и поразмышлять о своей жизни. В какой точке  жизненного  пути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йчас находитесь, особенно если сравнить ее с детскими  фантазиями? 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какие-нибудь повторяющиеся идеи или  темы,  которые  руководили  ваш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упками, когда вы стали старше? Существуют ли психологические блоки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е обстоятельства, помешавшие вам достичь  того,  о  чем  вы  мечтали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сть ваши мысли текут свободно и естеств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 представьте,  как  бы  вам  понравилось  иметь   собств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ведника и терапевта, который полностью понимает ваши сокровенные мы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чувства и  способен  также  дать  замечательные  советы  по  преодол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ядущих трудностей. Вообразите как можно подробнее его облик, как мог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глядеть такой терапевт? Будет ли это мудрая пожилая  женщина  с  пыш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дыми волосами, или средних лет  мужчина  в  костюме-тройке,  или  кру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ктив из фильмов тридцатых годов, или огромный белый кролик?  Будет  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или она пользоваться духами, носить чемоданчик-дипломат, курить толст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гары или же грызть морковку? Представьте, что вы сейчас сидите рядом 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м "терапевтом" и делитесь  с  ним  или  с  ней  сокровенными  мысля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азмышляйте так примерно полчаса, затем займитесь обычными де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едующую часть упражнения начните примерно за час до отхода ко  сн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ерите несколько предметов, символизирующих какие-нибудь важные  аспек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й жизни. Ими могут быть, к примеру, ботиночки,  которые  вы  носил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стве,  ваша  детская  фотография,  диплом,  старое   любовное   письм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лигиозный или духовнный символ. Отбирая подобные  предметы,  выберит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такой, который напомнил бы вам о постигшей вас неудаче в личной жиз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карьере. Поместите все эти предметы на ночной столик или на стул воз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вати и неторопливо задумайтесь над смыслом каждого из них. Для созд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й атмосферы можно негромко включить подходящую по настроению музы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вы будете готовы, ложитесь в  постель  и  возьмите  тетрадь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ую записывали свои сны. Затем придумайте фразу,  выражающую  одну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их проблем вашей текущей  жизни,  которая  вас  волнует.  При  этом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т   ограничиваться    узкими    проблемами,    например,    неуда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ладывающимися отношениями  с  вашим  приятелем  Мелвином.  Вместо 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тите внимание на более крупную проблему, скажем, на неудачную в  цел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ю ваших  сексуальных  взаимоотношений  с  мужчинами  или  женщин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вместо того,  чтобы  написать  "Люблю  ли  я  вообще  Мелвина?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ишите нечто вроде "Почему я вечно связываюсь с  пустыми,  эгоистичны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чувственными,  невоспитанными  и  не  стоящими  доверия  типами   вро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вина?". Затем  выключите  свет  и  войдите  в  состояние  бодрствующ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ления, а после этого попробуйте погрузиться в сон  высокой  яс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средственно из бодрств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ветуем  позволить  вашему  подсознанию  обеспечить  вас  подходящ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ценарием сна. Центр вашего  внимания  должен  быть  направлен  на  поис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-терапевта, который поможет вам советами и подскажет,  как  действ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пробу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пав вглубь сна высокой ясности, осмотритесь  в  поисках  терапев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ик которого вы создавали днем. Не волнуйтесь, если  не  обнаружите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азу. Попутешествуйте по окружающей вас во сне обстановке  тем  способ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больше всего  подойдет  -  пешком,  на  машине,  или  даже 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тать. продолжайте поиски, пока не отыщете персонаж, который вам нуже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помните, поскольку подсознание всегда добавляет  что-то  от  себя,  ва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-терапевт может выглядеть несколько иначе по сравнению с  тем  образ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вы себе представля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наружив  сон-терапевта,  можете  воспользоваться   возможностью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осить его совета о жизни в реальном мире.  Поскольку  ваш  сон-терапев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воплощением всех воспоминаний и жизненного опыта,  хранящего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и и подсознании, он, она или оно  будут  иметь  доступ  к  наи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имным деталям вашей жизни. Следовательно, ваш сон-терапевт сможет  д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удивительно прямой и откровенный совет о том,  как  вам  следует 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и. Проще говоря, ваше внутреннее "я" может лучше знать,  что  для 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рошо, чем ваше сознательное "я" пожелает или будет в состоянии призн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ретившись со внутренним "я" в форме личного терапевта или гида по  с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окой ясности, вы можете получить реальную выгоду  от  скрытой  мудр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го подсознания. Чем чаще вы будете тренироваться  в  этом  упражнен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 более глубокими станут ваши оза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жалуйста, не волнуйтесь и не  расстраивайтесь,  если  не  встрет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сон-терапевта  в  первый  же  раз,  когда  будете  проделывать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е.  Существует  вероятность,  что  сон,  в  котором  вы  у  ж   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тесь, отражает ваши подсознательные мысли и чувства по поводу забо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которых вы сосредотачивались  днем.  продолжая  практиковаться,  вы 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ем встретите своего сон-терапевта. Никто не  мешает  вам  создать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ую  компанию  терапевтов  для  каждой  из  разновидности  снов  высо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ности. Но запомните, что подобные упражнения ни в коем случае  не 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нить общение  с  настоящим  психотерапевтом  и  все  то,  что  он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овету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ДЕНЬ ВОСЬМОЙ: ВАШ ЛИЧНЫЙ ЦЕЛИТ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годня мы расширим  возможности  техники  вызова  сон-терапевта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ния образа личного сон-целителя, который поможет вам усилить имму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и огран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снувшись утром, прислушайесь к тому, как вы себя чувствуете  сраз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пробуждения. Полны ли вы энергии, готовы ли вы прыгнуть  под  душ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о оправиься на работу? Или чувствуете себя как  олень,  коорый  быстр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яет силы из-за того, что в него выстрелили ампулой с  транквилизатором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ли вам выпить литр крепкого кофе, чтобы прийти в себя и начаь  ч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ть? Или утреннего солнца и стакана охлажденного  сока  вам  достато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бодрости и ясного ум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ратите внимание на то, как  вы  относитесь  к  своему  организму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чение дня. Возможно, вы сознательно избегаете даже  малейших  физиче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илий и набиваете желудок калорийной пищей. Курите ли вы? Или  сидите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кробиотической диете, вечерами не вылезаете  из  спортзала,  занимае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эробикой или накачиваете мышцы? Короче, как вы относитесь к своему  телу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это отношение отражается на  вашем  питании,  одежде  и  общем  уров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зической активнос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и при последнем упражнении,  найдите  спокойное  место,  ггде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жете днем расслабиться на полчаса, и подумайте над  текущим  состоя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го здоровья. Есть ли хронические проблемы со  здоровьем,  которые 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вно вас беспокоят? А может, чо-то начало волновать вас  совсем  недавно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ете ли вы себя в целом здоровым или относительно  больным  человеком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сть мысли о вашем физическом здоровье свободно приходят или  уходят,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 их слишком пристально анализир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представьте,  как  хорошо  было  бы  иметь  личного  целител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постоянно следил бы за вашим физическим  здоровьем  и  помогал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держивать организм в норме. Как мог  бы  такой  целитель  выглядеть?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ике шамана со всеми регалиями? Или как пожилой хирург в белом халате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тоскопом? Представьте, как вы сидите рядом с воображаемым  целителем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казываете ему историю вашего здоровья с самого детства. Продолжите э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ь упражнения не менее получаса, затем займитесь другими де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едующую чась упражнения начните примерно за час до  охода  ко  сн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ерите предмет, символизирующий одну  из  важных  проблем,  связанных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кщим состоянием вашего физического здоровья. К примеру,  положите  ря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тон, символизирующий вашу обеспокоенность по поводу  переедания  (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надо усугублять проблему, начав его есть!), или же старый  ботинок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флю, символизирующий проблемы, связанные  с  ногами.  Положитте  предм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ле кроваи и спокойно  вдумайтесь  в  его  символическое  значение.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ния нужной атмосферы можно негромко включить подходящую музы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чувствовав, что вы готовы, ложитесь в постель и запишите на  лист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маги наиболее волнующую вас проблему, связанную со  здоровьем,  наприм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Как мне похудеть на 20 килограммов?"  или  "Что  можно  сделать  с  мо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лергиями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погасите свет и используйте технику бодрствующего  расслаб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погружения в сон высокой ясности. Как только вы  войдете  в  состо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вующего  расслабления,  мысленно  вызовите  образ  ранее   выбра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мета и вспомните фразу, которую только что записали. Общее направ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ей должно быть направлено на состояние вашего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казавшись  во  сне  высокой  ясности,  сосредоточьтесь  на   поиск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-целителя примерно так, как вы накануне отыскивали сон-терапевта.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это в конце концов удастся, спросите его  совета  по  поводу  наи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нующих вас проб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омните, что сон-целитель  является  символическим  мостиком 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им сознанием и подсознанием. Он, она или  оно,  следовательно,  по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установить связь с вашим глубинным "я" и спросить  его  совета  о  т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гах, которые вам следует предпринять для  улучшения  вашего  физиче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бы это упражнение годилось лишь для этого, сон-целитель оказ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лишь очень специализированной версией сон-терапевта. На самом  же  де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ый  потенциал  упражнения  с  сон-целителем  начинается   там,  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чается техника вызова сон-терапев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бы испытать величайшую пользу, которую может принести сон-целител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е попросить его провести символический  курс  лечения  какой-либо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нующих вас проблем. Целитель может наложить руки на какую-нибудь  ч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го теда и снабдить ее "целебной энергией". Или же может прдложить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карство или лечебную процедуру, например, приведет вас на морской  пляж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вы сможете понежиться в целебных лучах послеполуденного сол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расширенной версии этого упражнения вы сами можете выступить в ро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го    целителя,     непосредственно     вырабатывая     сценар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апевтических снов. И действительно, все  более  многочисленные  науч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казательства все сильнее указывают  на  то,  чо  подобная  созидатель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зуализация оказывает мощное влияние на  иммунную  систему,  помогая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билизовать  внутренние  защитные   силы   организма   и   усиливая 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зиологический отклик  на  болезнь.  Наболее  четко  эта  концепция 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зана  в  работе  онколога  Поля  Симонтона  и   его   жены   Стефан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отерапевта.   Использование   ментальных   образов   одновременно  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диционными методами лечения позволяет воздействовать на базовый уров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оровья:     число     выздоровевших     пациентов      Симонтонов   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сультационно-исследовательском Центре  раковых  заболеваний  в  Далла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алось вдвое выше, чем в среднем по стр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мобилизации защитныхсил организма подобным способом, найдите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а подходящий символ вашего заболевания или болезни  и  поместите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дом  в  кроваью.  К  примеру,  если  вы  страдаете  от  мигрени, 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образить ее  симптомы  в  виде  кривого,  разросшегося  сорняка. 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робовать отыскать подходящий сорняк на  ближайшем  поле  или  в  парк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чем входить в сон высокой ясности напишите: "Сейчас я  пересилю 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е мои головные боли", а  затем  сконцентрируйесь  на  эой  мысли,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ете входить и удерживать состояние бодрствующего расслабления. Попав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 высокой ясности, отыщите  этот  сорняк  и  уничьтожте  его  каким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ом - скажем, опрыскав химикатом, взорвав динамитом  или  изрубив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ски топ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наоборот, вы можете просто использовать этот метод, чтобы  обруш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болезнь свою иммунную систему. Например,  представьте  защитные  клет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ма в виде крошечных семян. Во сне высокой ясности вы  можете  за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думать обстановку, в которой эти семена  вырастут  в  пышные,  здоро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т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любом случае, станете ли вы создавать образ сон-целителя или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бегнете  к  подходящим  образам  для  улучшения  своего  здоровья, 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упреждаем, что степень воздействия сон-целителя  следует  ограничи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мками здравого смысла.  Подобные  упражнения  никоим  образом  не 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нить обычные  медицинские  или  психотерапевтические  методы  леч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целение во сне, однако, поможет вам позитивно  настроиться  на  подоб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чение, тем самым обеспечив дополнительную линию  психологической  защи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 боле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 волнуйтесь, если не встретие своего сон-целителя в первый же  раз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станете проделывать  это  упражнение.  Любой  из  снов,  который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идите,  наверняка  обеспечит  вас  нужными   советами   и   подсказк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леченными  из  вашего  подсознания,  и  поможет  вам   приблизиться 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зическому здоровь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ДЕНЬ ДЕВЯТЫЙ И ДЕСЯТЫЙ: К БОЛЕЕ ВЫСОКИМ УРОВНЯМ СОЗ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сследуя страну  иллюзий,  за  фантасмагорическим  занавесом  сна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лкнетесь с реаль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лько  что   проснувшись,   вы   несколько   мгновений   испытыв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азительное чувство сдвига перспективы; в этот момент вы понимаете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, которой вы только что жили  -  жизнь  во  сне  -  была  всего 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уктом вашего воображения. В этот переходный период возвращение  в  ми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ования всегда кажется сходным с избавлением от иллюзии. Более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вы теперь должны понимать,  прообуждение  после  сна  высокой  яс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быть еще более поразительным. Это происходит потому,  что  осозн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что вы спите, ничуть не ослабляет власти того персонажа, кем вы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с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одном из наших самых любимых  записанных  снов  спящий  оказал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селительном парке  рядом  с  огромной  каруселью,  возле  которой 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бличка "ЖИЗНЬ". Спящий занял место в передней кабинке карусели  и  по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лет оператору. - Готовы ехать? - спросил оператор.  -  Знаете,  все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товски сильная иллюзи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Уверен, что справлюсь, - ответил спящий.  -  Я  уже  ездил  на  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ьше. -  После  этого  началась  поездка.  Сцена  увеселительного  пар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лылась и спящий обнаружил, что только что родился в другой реаль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короткое время спящий увидел себя растущим, затем как он идет в  школ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чает ее, начинает карьеру, женится, живет с семьей, стареет и, наконец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ирает. Все эти события проходят примерно за 70-80 лет.  Когда  спящий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 концов чувствует, что жизнь его покидает,  он  все  громче  начин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ышать звуки тормозящейся карусели. через мгновение он снова  оказыв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увеселительном парке и снова смотрит  на  оператора,  все  еще  сидя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ус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у, - спрашивает оператор, - как все прошло? Узнал что-нибуд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росто невероятно, - отвечает спящий, внезапно  начиная  сознав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перживает эту альтернативную  реальность  во  сне.  Теперь,  полн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владев сознанием и в надежде, что сон будет продолжаться, он  протяги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ератору еще один билет. - На этот раз, - говорит он, - мне  хотелось 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быть  кем-нибудь  другим.  Карусель  раскручивается  снова,   и   спя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едленно просыпается. Стоит ли говорить, что после пробуждения спящий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 не задуматься, вернулся ли в абсолютно достоверную реальность, или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 переживает еще одну убедительную зрительную иллюз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пящий вернулся из этого сна каким-то образом  измененным:  в  момен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уждения  в  его  мозгу  что-то  произошло  и   он   испытал   ощущ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ширенного сознания. Иллюзорная природа его сна помогла ему понять не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окое об иллюзорной природе его собственной жизни. Более  того,  спя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увствовал, что изменилось само его  отношение  к  концепции  смерти.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, он более, чем когда-либо раньше, увидел ее как часть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й, космического масштаба схемы событий - как нечто такое, во что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г в результате вникнуть. А самое важное, наверное, что он узнал  в  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сти, которой был  во  сне,  глудоко  и  давно  скрытую  часть 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треннего "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девятый и десятый день вы  начнете  путешествие  к  более  высо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ням сознания. Вашей целью будет исследование того сдвига  перспектив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вы испытываете  при  пробуждении,  преввращаясь  из  воображаем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сонажа страны снов в самого себя. Проделывая это, вы сможете  буква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нести полученные во сне озарения в вашу повседневную жизнь,  становя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полноценной и уверенной в себе лич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девятый день выберите полчаса спокойного времени  и  поразмышля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 тем, что подчеркивает  вашу  индивидуальность  внешне.  Носите  ли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ую широкополую шляпу? Или  пользуетесь  косметикой  голубых  тонов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ите  темные  очки?  А  может,  всегда  поливаете  майнезом  колбасу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терброде? Или же обклеили  всю  стену  в  комнате  фотографиями  любим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ноактеров? В чем бы ни выражались ваши хобби и странности, поразмышля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 ними, а  через  полчаса  переключите  мысли  на  что-нибудь  друго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ймитесь обычными де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бираясь ложиться спать, напишите на листке бумаги:  "Пусть  в  м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х проявится мое самое  глубоко  скрытое  "я"".  Затем  выключите  св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дите в состояние бодрствующего расслабления и  войдите  в  сон  высо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ности. Поняв, что вы спите, обратите  особое  внимание  на  те  чув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вы испытываете к той  личности,  чей  облик  вы  приняли  во  с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осите себя: "Кем же я сейчас стал?", и заметьте, как  слегка  сдвин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 ощущение самого себя, когда вы  сосредоточитесь  на  ответе  на 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. На этот раз, вместо попыток  изменить  элементы  вашего  сна  ра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го удовольствия, позвольте вашему сонному  "я"  исследовать  богат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алями и разнообразное  окружение,  которое  создало  ваше  подсозна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ите проселочную дорогу? Пойдите  по  ней,  не  нужно  превращать  е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тостраду. Если в пути вам встретится горная гряда, взберитесь на верши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перелетите через нее чтобы посмотреть, что  скрывается  за  ней.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ете  проходить  мимо  придорожного  домика,  не  упустите  возмож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глянуть  в  него.  Если  в  нем  живет  колдунья,  прислушайтесь  к 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инаниями, и если сможете, расскажите о деталях вашей жизни в  качест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сонажа с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омните, что контроль над снами удается лучше всего тогда, когда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жит цели достижения новых открытий.  Особенно  эффективный  -  и  оч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ешный - путь к этому лежит не через  изменение  настроения,  обстанов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характера сна, а через разрешение снам изменять самих себя.  При 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символическое значение может стать особенно яс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 можете,  например,   повернуться   лицом   к   образу   Годзилл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ледующему вас среди руин Токио, и  спросить  его  любым  подходящим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уации способом: "Кто ты или что ты, и где я,  черт  возьми,  нахожусь?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вы выразите эту мысль, образы  ваших  снов  могут  прямо  на  глаз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иться и принять такую форму, которая сделает их смысл  ясным.  Та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дзилла, разрушающая Токио, может  превратиться  в  образ  вашей  матер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мавшей построенный вами домик из кубиков, когда вам было три  года.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е того, как образы в ваших снах начнут становиться все более ясными,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ймете, что они олицетворяют  вас  самих,  вашу  работу,  семью,  и 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рть, реальность или Бо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емещаясь по стране снов, напоминайте себе,  что  вы  находитес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едине вашей собственной, вами же вызванной иллюзии, и что  за  покро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 существует гораздо более широкая реальность. Пусть вас  не  беспокои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переключение внимания на подобные мысли  прервет  какой-нибудь  осо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ный сон, поскольку следующая часть упражнения предназначена для осво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раз непосредственно в момент после пробу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ы  заметите,  что  возвращаетесь  к  нормальному  бодрствующ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ю, повторите вопрос, который  задавали  себе  во  сне:  "Кто  же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йчас?" Вспомните, как вы только что себя чувствовали во сне  и  сравн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с тем, что ощущаете в данный момент. Оглянитесь, обозрев  повседнев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, и спросите себя, не может ли сущестовать более широкая  реальность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м бы образом вы ни определили  эту  концепцию  для  самих  себя  -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елами ваших обычных ощущений. Не является  ли  эта  другая  реаль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глубокой, более тонкой сущностью, которую вы просто не  в  состоя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тить во время бодрствования,  подобно  тому,  как  вы  не  в  состоя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ать реальный мир во сн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десятый день время от времени продолжайте спрашивать себя: "Кем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на самом деле сейчас являюсь? Существует ли более широкая реальность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елами моих повседневных ощущений?"  Думайте  также  и  о  путешеств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е вы совершили во сне накануне; особенно сосредоточьтесь  на  точ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енте перехода от сна к бодрств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завершите все упражнения на десятый день, когда, если вам повезл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обретете чувство трансцендентности  и  более  глубокое  понимание  ми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ования. прежде чем лечь спать, поразмышляйте над тем, что может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ть  опыт  трансцендентности:  чувство  сопричастности  к  чему-то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му, чем ваше индивидуальное  "я";  ощущение  бесконечности  времен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рающее различие между прошлым, настоящим и  будущим;  чувство  глубо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мысленности,  в  пределах  которого  вас  посетят  озарения  о   приро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сти  и  бытия;  религиозное  озарение  или   же   просто   ощущ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ективности по отношению к бренным забо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, непосредственно перед тем, как лечь спать, нарисуйте на лист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маги картинку - любое, что подойдет под ваше настроение. Вспомните 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сунок, когда будете входить в сон высокой ясности. Затем, путешествуя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атому  миру   снов,   не   забудьте   вспомнить   то   особое   чув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нсцендентности. Таким образом вы сможете  воззвать  к  мудрости  в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треннего "я", и оно одарит  вас  трансцендентным  осознанным  сном.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удьте отметить для  себя,  как  сдвинулось  чувство  реальности  в  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ент, когда вы проснулись, и тут же вообразите вселенную, которая  мог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скрываться за пределами ваших ощущений -  если  бы  только  можно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одвинуть в сторону занавес ординарной реальности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3:42:00Z</dcterms:created>
  <dc:creator>Archangelus</dc:creator>
  <dc:description/>
  <dc:language>en-US</dc:language>
  <cp:lastModifiedBy>Archangelus</cp:lastModifiedBy>
  <dcterms:modified xsi:type="dcterms:W3CDTF">2004-03-06T13:42:00Z</dcterms:modified>
  <cp:revision>2</cp:revision>
  <dc:subject/>
  <dc:title/>
</cp:coreProperties>
</file>